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983095055"/>
      <w:bookmarkStart w:id="3" w:name="__Fieldmark__5_983095055"/>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983095055"/>
      <w:bookmarkStart w:id="6" w:name="__Fieldmark__6_983095055"/>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983095055"/>
      <w:bookmarkStart w:id="8" w:name="__Fieldmark__7_983095055"/>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983095055"/>
      <w:bookmarkStart w:id="10" w:name="__Fieldmark__8_983095055"/>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983095055"/>
      <w:bookmarkStart w:id="13" w:name="__Fieldmark__9_983095055"/>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983095055"/>
      <w:bookmarkStart w:id="15" w:name="__Fieldmark__10_983095055"/>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983095055"/>
      <w:bookmarkStart w:id="17" w:name="__Fieldmark__11_983095055"/>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983095055"/>
      <w:bookmarkStart w:id="19" w:name="__Fieldmark__12_983095055"/>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983095055"/>
      <w:bookmarkStart w:id="21" w:name="__Fieldmark__13_983095055"/>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983095055"/>
      <w:bookmarkStart w:id="23" w:name="__Fieldmark__14_983095055"/>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983095055"/>
      <w:bookmarkStart w:id="25" w:name="__Fieldmark__15_983095055"/>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983095055"/>
      <w:bookmarkStart w:id="27" w:name="__Fieldmark__16_983095055"/>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983095055"/>
      <w:bookmarkStart w:id="29" w:name="__Fieldmark__17_983095055"/>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983095055"/>
      <w:bookmarkStart w:id="31" w:name="__Fieldmark__18_983095055"/>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983095055"/>
      <w:bookmarkStart w:id="33" w:name="__Fieldmark__19_983095055"/>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983095055"/>
      <w:bookmarkStart w:id="36" w:name="__Fieldmark__20_983095055"/>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983095055"/>
      <w:bookmarkStart w:id="38" w:name="__Fieldmark__21_983095055"/>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983095055"/>
      <w:bookmarkStart w:id="40" w:name="__Fieldmark__22_983095055"/>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983095055"/>
      <w:bookmarkStart w:id="42" w:name="__Fieldmark__23_983095055"/>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983095055"/>
      <w:bookmarkStart w:id="45" w:name="__Fieldmark__24_983095055"/>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983095055"/>
      <w:bookmarkStart w:id="47" w:name="__Fieldmark__25_983095055"/>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983095055"/>
      <w:bookmarkStart w:id="49" w:name="__Fieldmark__26_983095055"/>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983095055"/>
      <w:bookmarkStart w:id="51" w:name="__Fieldmark__27_983095055"/>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983095055"/>
      <w:bookmarkStart w:id="54" w:name="__Fieldmark__28_983095055"/>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983095055"/>
      <w:bookmarkStart w:id="56" w:name="__Fieldmark__29_983095055"/>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983095055"/>
      <w:bookmarkStart w:id="58" w:name="__Fieldmark__30_983095055"/>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983095055"/>
      <w:bookmarkStart w:id="60" w:name="__Fieldmark__31_983095055"/>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983095055"/>
      <w:bookmarkStart w:id="62" w:name="__Fieldmark__32_983095055"/>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983095055"/>
      <w:bookmarkStart w:id="64" w:name="__Fieldmark__35_983095055"/>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983095055"/>
      <w:bookmarkStart w:id="66" w:name="__Fieldmark__37_983095055"/>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983095055"/>
      <w:bookmarkStart w:id="69" w:name="__Fieldmark__39_983095055"/>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983095055"/>
      <w:bookmarkStart w:id="71" w:name="__Fieldmark__41_983095055"/>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983095055"/>
      <w:bookmarkStart w:id="73" w:name="__Fieldmark__43_983095055"/>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983095055"/>
      <w:bookmarkStart w:id="75" w:name="__Fieldmark__45_983095055"/>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983095055"/>
      <w:bookmarkStart w:id="77" w:name="__Fieldmark__46_983095055"/>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983095055"/>
      <w:bookmarkStart w:id="79" w:name="__Fieldmark__47_983095055"/>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983095055"/>
      <w:bookmarkStart w:id="81" w:name="__Fieldmark__48_983095055"/>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983095055"/>
      <w:bookmarkStart w:id="83" w:name="__Fieldmark__49_983095055"/>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983095055"/>
      <w:bookmarkStart w:id="85" w:name="__Fieldmark__50_983095055"/>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983095055"/>
      <w:bookmarkStart w:id="87" w:name="__Fieldmark__51_983095055"/>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983095055"/>
      <w:bookmarkStart w:id="90" w:name="__Fieldmark__52_983095055"/>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983095055"/>
      <w:bookmarkStart w:id="92" w:name="__Fieldmark__53_983095055"/>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983095055"/>
      <w:bookmarkStart w:id="94" w:name="__Fieldmark__54_983095055"/>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983095055"/>
      <w:bookmarkStart w:id="97" w:name="__Fieldmark__55_983095055"/>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983095055"/>
      <w:bookmarkStart w:id="99" w:name="__Fieldmark__57_983095055"/>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983095055"/>
      <w:bookmarkStart w:id="101" w:name="__Fieldmark__59_983095055"/>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983095055"/>
      <w:bookmarkStart w:id="103" w:name="__Fieldmark__61_983095055"/>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983095055"/>
      <w:bookmarkStart w:id="106" w:name="__Fieldmark__62_983095055"/>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