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660053844"/>
      <w:bookmarkStart w:id="2" w:name="__Fieldmark__0_660053844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660053844"/>
      <w:bookmarkStart w:id="4" w:name="__Fieldmark__1_660053844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660053844"/>
      <w:bookmarkStart w:id="6" w:name="__Fieldmark__3_660053844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660053844"/>
      <w:bookmarkStart w:id="8" w:name="__Fieldmark__4_660053844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660053844"/>
      <w:bookmarkStart w:id="10" w:name="__Fieldmark__6_660053844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660053844"/>
      <w:bookmarkStart w:id="12" w:name="__Fieldmark__7_660053844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660053844"/>
      <w:bookmarkStart w:id="14" w:name="__Fieldmark__9_660053844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660053844"/>
      <w:bookmarkStart w:id="16" w:name="__Fieldmark__10_660053844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660053844"/>
      <w:bookmarkStart w:id="18" w:name="__Fieldmark__11_660053844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660053844"/>
      <w:bookmarkStart w:id="20" w:name="__Fieldmark__13_660053844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660053844"/>
      <w:bookmarkStart w:id="22" w:name="__Fieldmark__14_660053844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660053844"/>
      <w:bookmarkStart w:id="24" w:name="__Fieldmark__15_660053844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660053844"/>
      <w:bookmarkStart w:id="26" w:name="__Fieldmark__17_660053844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660053844"/>
      <w:bookmarkStart w:id="28" w:name="__Fieldmark__18_660053844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660053844"/>
      <w:bookmarkStart w:id="30" w:name="__Fieldmark__20_660053844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660053844"/>
      <w:bookmarkStart w:id="32" w:name="__Fieldmark__21_660053844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660053844"/>
      <w:bookmarkStart w:id="34" w:name="__Fieldmark__23_660053844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660053844"/>
      <w:bookmarkStart w:id="36" w:name="__Fieldmark__24_660053844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660053844"/>
      <w:bookmarkStart w:id="38" w:name="__Fieldmark__26_660053844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660053844"/>
      <w:bookmarkStart w:id="40" w:name="__Fieldmark__27_660053844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660053844"/>
      <w:bookmarkStart w:id="42" w:name="__Fieldmark__28_660053844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660053844"/>
      <w:bookmarkStart w:id="44" w:name="__Fieldmark__29_660053844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